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567020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990787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7216993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